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98355</wp:posOffset>
                </wp:positionH>
                <wp:positionV relativeFrom="paragraph">
                  <wp:posOffset>-3810</wp:posOffset>
                </wp:positionV>
                <wp:extent cx="123825" cy="6858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858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3.65pt;margin-top:-0.3pt;width:9.7pt;height:539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85</wp:posOffset>
                </wp:positionH>
                <wp:positionV relativeFrom="paragraph">
                  <wp:posOffset>54610</wp:posOffset>
                </wp:positionV>
                <wp:extent cx="133350" cy="6724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724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55pt;margin-top:4.3pt;width:10.45pt;height:529.4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w:t>с. «Размахни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4280</wp:posOffset>
                </wp:positionH>
                <wp:positionV relativeFrom="paragraph">
                  <wp:posOffset>253365</wp:posOffset>
                </wp:positionV>
                <wp:extent cx="4181475" cy="290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л. Блох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22.85pt;mso-wrap-distance-left:9.05pt;mso-wrap-distance-right:9.05pt;mso-wrap-distance-top:0pt;mso-wrap-distance-bottom:0pt;margin-top:19.9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л. Блох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6930</wp:posOffset>
                </wp:positionH>
                <wp:positionV relativeFrom="paragraph">
                  <wp:posOffset>310515</wp:posOffset>
                </wp:positionV>
                <wp:extent cx="781050" cy="541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41655"/>
                        </a:xfrm>
                        <a:prstGeom prst="rect"/>
                        <a:solidFill>
                          <a:srgbClr val="8DB3E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етский сад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2pt" style="position:absolute;rotation:-0;width:61.5pt;height:42.65pt;mso-wrap-distance-left:9.05pt;mso-wrap-distance-right:9.05pt;mso-wrap-distance-top:0pt;mso-wrap-distance-bottom:0pt;margin-top:24.45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Детский сад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№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  <w:tab w:val="left" w:pos="5835" w:leader="none"/>
        </w:tabs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30085</wp:posOffset>
                </wp:positionH>
                <wp:positionV relativeFrom="paragraph">
                  <wp:posOffset>955040</wp:posOffset>
                </wp:positionV>
                <wp:extent cx="1974850" cy="164465"/>
                <wp:effectExtent l="165100" t="5715" r="1663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36600">
                          <a:off x="0" y="0"/>
                          <a:ext cx="197496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3.55pt;margin-top:75.15pt;width:155.45pt;height:12.9pt;mso-wrap-style:none;v-text-anchor:middle;rotation:8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2075</wp:posOffset>
                </wp:positionH>
                <wp:positionV relativeFrom="paragraph">
                  <wp:posOffset>1015365</wp:posOffset>
                </wp:positionV>
                <wp:extent cx="1885950" cy="158750"/>
                <wp:effectExtent l="175895" t="4445" r="17589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71800">
                          <a:off x="0" y="0"/>
                          <a:ext cx="1886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25pt;margin-top:79.9pt;width:148.45pt;height:12.45pt;mso-wrap-style:none;v-text-anchor:middle;rotation: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1275</wp:posOffset>
                </wp:positionH>
                <wp:positionV relativeFrom="paragraph">
                  <wp:posOffset>2185670</wp:posOffset>
                </wp:positionV>
                <wp:extent cx="4392930" cy="130810"/>
                <wp:effectExtent l="351155" t="0" r="3498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3600">
                          <a:off x="0" y="0"/>
                          <a:ext cx="439308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pt;margin-top:172.1pt;width:345.85pt;height:10.25pt;mso-wrap-style:none;v-text-anchor:middle;rotation:9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3580</wp:posOffset>
                </wp:positionH>
                <wp:positionV relativeFrom="paragraph">
                  <wp:posOffset>241300</wp:posOffset>
                </wp:positionV>
                <wp:extent cx="1019175" cy="3333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33375"/>
                        </a:xfrm>
                        <a:prstGeom prst="rect"/>
                        <a:solidFill>
                          <a:srgbClr val="8DB3E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Школа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2pt" style="position:absolute;rotation:-0;width:80.25pt;height:26.25pt;mso-wrap-distance-left:9.05pt;mso-wrap-distance-right:9.05pt;mso-wrap-distance-top:0pt;mso-wrap-distance-bottom:0pt;margin-top:19pt;mso-position-vertical-relative:text;margin-left:45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Школа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2505</wp:posOffset>
                </wp:positionH>
                <wp:positionV relativeFrom="paragraph">
                  <wp:posOffset>60960</wp:posOffset>
                </wp:positionV>
                <wp:extent cx="2790825" cy="2914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л. Энерге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22.95pt;mso-wrap-distance-left:9.05pt;mso-wrap-distance-right:9.05pt;mso-wrap-distance-top:0pt;mso-wrap-distance-bottom:0pt;margin-top:4.8pt;mso-position-vertical-relative:text;margin-left:7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л. Энерге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8080</wp:posOffset>
                </wp:positionH>
                <wp:positionV relativeFrom="paragraph">
                  <wp:posOffset>161925</wp:posOffset>
                </wp:positionV>
                <wp:extent cx="3419475" cy="2705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л. Шко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21.3pt;mso-wrap-distance-left:9.05pt;mso-wrap-distance-right:9.05pt;mso-wrap-distance-top:0pt;mso-wrap-distance-bottom:0pt;margin-top:12.75pt;mso-position-vertical-relative:text;margin-left:29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л. Шко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2495</wp:posOffset>
                </wp:positionH>
                <wp:positionV relativeFrom="paragraph">
                  <wp:posOffset>615950</wp:posOffset>
                </wp:positionV>
                <wp:extent cx="1239520" cy="187325"/>
                <wp:effectExtent l="173355" t="8255" r="17462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34000">
                          <a:off x="0" y="0"/>
                          <a:ext cx="123948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9pt;margin-top:48.5pt;width:97.55pt;height:14.7pt;mso-wrap-style:none;v-text-anchor:middle;rotation:7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5355</wp:posOffset>
                </wp:positionH>
                <wp:positionV relativeFrom="paragraph">
                  <wp:posOffset>321945</wp:posOffset>
                </wp:positionV>
                <wp:extent cx="2771775" cy="292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л. Н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23pt;mso-wrap-distance-left:9.05pt;mso-wrap-distance-right:9.05pt;mso-wrap-distance-top:0pt;mso-wrap-distance-bottom:0pt;margin-top:25.35pt;mso-position-vertical-relative:text;margin-left:7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л. Н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3265</wp:posOffset>
                </wp:positionH>
                <wp:positionV relativeFrom="paragraph">
                  <wp:posOffset>552450</wp:posOffset>
                </wp:positionV>
                <wp:extent cx="744220" cy="87630"/>
                <wp:effectExtent l="94615" t="5715" r="952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58800">
                          <a:off x="0" y="0"/>
                          <a:ext cx="74412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95pt;margin-top:43.5pt;width:58.55pt;height:6.85pt;mso-wrap-style:none;v-text-anchor:middle;rotation:7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6830</wp:posOffset>
                </wp:positionH>
                <wp:positionV relativeFrom="paragraph">
                  <wp:posOffset>199390</wp:posOffset>
                </wp:positionV>
                <wp:extent cx="988695" cy="5251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525145"/>
                        </a:xfrm>
                        <a:prstGeom prst="rect"/>
                        <a:solidFill>
                          <a:srgbClr val="8DB3E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льниц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2pt" style="position:absolute;rotation:-0;width:77.85pt;height:41.35pt;mso-wrap-distance-left:9.05pt;mso-wrap-distance-right:9.05pt;mso-wrap-distance-top:0pt;mso-wrap-distance-bottom:0pt;margin-top:15.7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льниц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65405</wp:posOffset>
                </wp:positionV>
                <wp:extent cx="1200150" cy="192405"/>
                <wp:effectExtent l="8255" t="176530" r="8255" b="176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200">
                          <a:off x="0" y="0"/>
                          <a:ext cx="120024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pt;margin-top:5.15pt;width:94.45pt;height:15.1pt;mso-wrap-style:none;v-text-anchor:middle;rotation:17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2505</wp:posOffset>
                </wp:positionH>
                <wp:positionV relativeFrom="paragraph">
                  <wp:posOffset>185420</wp:posOffset>
                </wp:positionV>
                <wp:extent cx="9305925" cy="2667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59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</w:rPr>
                              <w:t>ул. Геологическая                                                                                       ул. Ингодин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2.75pt;height:21pt;mso-wrap-distance-left:9.05pt;mso-wrap-distance-right:9.05pt;mso-wrap-distance-top:0pt;mso-wrap-distance-bottom:0pt;margin-top:14.6pt;mso-position-vertical-relative:text;margin-left: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</w:t>
                      </w:r>
                      <w:r>
                        <w:rPr>
                          <w:b/>
                          <w:i/>
                        </w:rPr>
                        <w:t>ул. Геологическая                                                                                       ул. Ингодинск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297815</wp:posOffset>
                </wp:positionV>
                <wp:extent cx="90805" cy="31337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pt;margin-top:23.45pt;width:7.1pt;height:2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090</wp:posOffset>
                </wp:positionH>
                <wp:positionV relativeFrom="paragraph">
                  <wp:posOffset>1163955</wp:posOffset>
                </wp:positionV>
                <wp:extent cx="2115185" cy="3244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1536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ер. Партизанск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.7pt;margin-top:91.65pt;width:166.5pt;height:25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ер. Партизан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8785</wp:posOffset>
                </wp:positionH>
                <wp:positionV relativeFrom="paragraph">
                  <wp:posOffset>602615</wp:posOffset>
                </wp:positionV>
                <wp:extent cx="1099185" cy="227965"/>
                <wp:effectExtent l="325755" t="0" r="3244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0200">
                          <a:off x="0" y="0"/>
                          <a:ext cx="1099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4.6pt;margin-top:47.45pt;width:86.5pt;height:17.9pt;mso-wrap-style:none;v-text-anchor:middle;rotation:30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1430</wp:posOffset>
                </wp:positionV>
                <wp:extent cx="9715500" cy="2667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ул. Заре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pt;height:21pt;mso-wrap-distance-left:9.05pt;mso-wrap-distance-right:9.05pt;mso-wrap-distance-top:0pt;mso-wrap-distance-bottom:0pt;margin-top:0.9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i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ул. Заре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5630</wp:posOffset>
                </wp:positionH>
                <wp:positionV relativeFrom="paragraph">
                  <wp:posOffset>280035</wp:posOffset>
                </wp:positionV>
                <wp:extent cx="3914775" cy="2990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ул. Наго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25pt;height:23.55pt;mso-wrap-distance-left:9.05pt;mso-wrap-distance-right:9.05pt;mso-wrap-distance-top:0pt;mso-wrap-distance-bottom:0pt;margin-top:22.0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ул. Наго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1295</wp:posOffset>
                </wp:positionH>
                <wp:positionV relativeFrom="paragraph">
                  <wp:posOffset>1020445</wp:posOffset>
                </wp:positionV>
                <wp:extent cx="1771650" cy="149225"/>
                <wp:effectExtent l="441325" t="0" r="4406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593400">
                          <a:off x="0" y="0"/>
                          <a:ext cx="17715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9pt;margin-top:80.35pt;width:139.45pt;height:11.7pt;mso-wrap-style:none;v-text-anchor:middle;rotation:6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42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4615</wp:posOffset>
                </wp:positionH>
                <wp:positionV relativeFrom="paragraph">
                  <wp:posOffset>409575</wp:posOffset>
                </wp:positionV>
                <wp:extent cx="543560" cy="338455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3600" cy="3384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кза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-7.45pt;margin-top:32.2pt;width:42.75pt;height:26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кзал</w:t>
                      </w:r>
                    </w:p>
                  </w:txbxContent>
                </v:textbox>
                <v:fill o:detectmouseclick="t" type="solid" color2="#724c1d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а, ул. Школьная, 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720" w:leader="none"/>
          <w:tab w:val="left" w:pos="10425" w:leader="none"/>
        </w:tabs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ница, ул. Новая,15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425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81145</wp:posOffset>
                </wp:positionH>
                <wp:positionV relativeFrom="paragraph">
                  <wp:posOffset>346075</wp:posOffset>
                </wp:positionV>
                <wp:extent cx="895985" cy="49974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4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вал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pt;margin-top:27.25pt;width:70.5pt;height:39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вал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ский сад, ул.</w:t>
      </w: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Энергетиков,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425" w:leader="none"/>
        </w:tabs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кзал</w:t>
      </w:r>
    </w:p>
    <w:sectPr>
      <w:type w:val="nextPage"/>
      <w:pgSz w:orient="landscape" w:w="16838" w:h="11906"/>
      <w:pgMar w:left="567" w:right="395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85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12:00Z</dcterms:created>
  <dc:creator>Пользователь</dc:creator>
  <dc:description/>
  <cp:keywords/>
  <dc:language>en-US</dc:language>
  <cp:lastModifiedBy>Papusheva</cp:lastModifiedBy>
  <cp:lastPrinted>2013-04-02T13:31:00Z</cp:lastPrinted>
  <dcterms:modified xsi:type="dcterms:W3CDTF">2013-04-25T01:16:00Z</dcterms:modified>
  <cp:revision>7</cp:revision>
  <dc:subject/>
  <dc:title/>
</cp:coreProperties>
</file>