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 марта 2013                                                                       №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 определении границ прилегающих к некоторым организациям и объектам территорий сельского поселения «Размахнинское», на которых не допускается розничная продажа алкогольной продукци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06.10.2003 № 131 «Об общих принципах организации местного самоуправления в Российской Федерации», Федеральным законом от 22.11.1995 №171 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7.12.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е границ прилегающих к некоторым организациям и объектам территорий, на которых не допускается продажа алкогольной продукции», Администрация сельского поселения «Размахнинское»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5"/>
        <w:jc w:val="both"/>
        <w:rPr/>
      </w:pPr>
      <w:r>
        <w:rPr>
          <w:rFonts w:cs="Calibri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Установить, что розничная продажа алкогольной продукции не допускается на  территориях сельского поселения «Размахнинское», прилегающих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детским, образовательным, медицинским организациям и объектам спорт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вокзалам и иным местам массового скопления граждан и местам нахождения источников повышенной опасности, определенным органом государственной власти субъекта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При определении прилегающих территорий необходимо учитывать, что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инимальное расстояние от детских, образовательных и медицинских организаций должно составлять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едприятий розничной торговли – не менее 100 метро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едприятий общественного питания – не менее 80 метр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мальное расстояние от объектов спорта, вокзалов и иных мест массового скопления граждан и мест нахождения источников повышенной опасности должно составлять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едприятий розничной торговли – не менее 50 метро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едприятий общественного питания – не менее 30 метр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Установить, что расстояния прилегающих территорий измеряются по кратчайшему маршруту движения пешехода по тротуарам, пешеходным  дорожкам и пешеходным переходам от входа для посетителей объекта, указанного в пункте 1 данного постановления, либо входа на его территорию (при её наличии) до входа для посетителей предприятия розничной торговли или общественного питания, осуществляющего розничную продажу алкогольной продук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Утвердить схему размещения организаций и объектов, указанных в пункте 1 данного постановления (приложение №1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Данное постановление обнародоват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с/п «Размахнинское»                          Ю.Т.Дациев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0:52:00Z</dcterms:created>
  <dc:creator>Пользователь</dc:creator>
  <dc:description/>
  <cp:keywords/>
  <dc:language>en-US</dc:language>
  <cp:lastModifiedBy>Papusheva</cp:lastModifiedBy>
  <cp:lastPrinted>2013-03-29T15:00:00Z</cp:lastPrinted>
  <dcterms:modified xsi:type="dcterms:W3CDTF">2013-04-25T01:14:00Z</dcterms:modified>
  <cp:revision>3</cp:revision>
  <dc:subject/>
  <dc:title/>
</cp:coreProperties>
</file>